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 20/10</w:t>
      </w:r>
    </w:p>
    <w:p>
      <w:pPr>
        <w:pStyle w:val="NormalWeb"/>
        <w:spacing w:before="0" w:after="0"/>
        <w:ind w:left="357" w:hanging="0"/>
        <w:jc w:val="right"/>
        <w:rPr>
          <w:lang w:val="en-GB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GB" w:eastAsia="en-US"/>
        </w:rPr>
        <w:t xml:space="preserve"> 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5/10 by meeting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3680"/>
                            <a:ext cx="926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720" y="605880"/>
                            <a:ext cx="35496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05880"/>
                            <a:ext cx="7621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5360"/>
                            <a:ext cx="81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ireframe Inter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416520"/>
                            <a:ext cx="59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439;width:14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954" to="4159,17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0,954" to="62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339;width:1278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ireframe Interf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0;top:656;width:9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26"/>
        <w:gridCol w:w="1966"/>
        <w:gridCol w:w="2126"/>
        <w:gridCol w:w="1985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hl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anty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ed soil quality and written a function incorporating several factors to determine soil quality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usy with other assignment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usy with other assignment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ed on the architecture of the second iteration funtional release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until the next scrum meeting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Ensure that our documentation is up to standard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llecting and designing graphics and media for the second iteration releas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esign the variable input form for the startup men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ntinue working on the second iteration release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uggling work and project commitment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During this scrum meeting we also rearranged out meeting times, as Mark and Josh are now working during the previous times. We will now be meeting at 9-12, 12.30 – 1.30 Monday, 1-3 Tuesday, 1-3 Thursday, 8.30-10, 12.30-3 Friday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21:00Z</dcterms:created>
  <dc:creator>dlopez</dc:creator>
  <dc:description/>
  <cp:keywords/>
  <dc:language>en-US</dc:language>
  <cp:lastModifiedBy>lowryjc1</cp:lastModifiedBy>
  <cp:lastPrinted>2006-02-13T16:46:00Z</cp:lastPrinted>
  <dcterms:modified xsi:type="dcterms:W3CDTF">2009-10-22T07:22:00Z</dcterms:modified>
  <cp:revision>11</cp:revision>
  <dc:subject/>
  <dc:title>Plan for Otago Polytechnic visit</dc:title>
</cp:coreProperties>
</file>